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Calibri"/>
        </w:rPr>
      </w:pPr>
      <w:r>
        <w:rPr>
          <w:rFonts w:cs="Calibri" w:ascii="Arial Narrow" w:hAnsi="Arial Narrow"/>
        </w:rPr>
        <w:t>Załącznik nr 8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i/>
          <w:i/>
        </w:rPr>
      </w:pPr>
      <w:r>
        <w:rPr>
          <w:rFonts w:cs="Calibri" w:ascii="Arial Narrow" w:hAnsi="Arial Narrow"/>
          <w:b/>
        </w:rPr>
        <w:t>Ankieta satysfakcji Uczestnika/Uczestniczki stażu uczniowskiego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 xml:space="preserve">realizowanego w ramach projektu pt.: „Specjalista dla rynku pracy – efektywny system formalnego kształcenia zawodowego” numer FELB.06.07-IŻ.00-0007/24 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współfinansowanego ze środków Europejskiego Funduszu Społecznego Plus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Indeks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Ankieta jest anonimowa i skierowana do uczestników projektu biorących udział w stażu uczniowskim w ramach projektu. </w:t>
      </w:r>
    </w:p>
    <w:p>
      <w:pPr>
        <w:pStyle w:val="Indeks"/>
        <w:jc w:val="both"/>
        <w:rPr>
          <w:rFonts w:ascii="Arial Narrow" w:hAnsi="Arial Narrow" w:cs="Arial Narrow"/>
          <w:sz w:val="16"/>
          <w:szCs w:val="16"/>
          <w:lang w:eastAsia="pl-PL"/>
        </w:rPr>
      </w:pPr>
      <w:r>
        <w:rPr>
          <w:rFonts w:cs="Arial Narrow" w:ascii="Arial Narrow" w:hAnsi="Arial Narrow"/>
          <w:sz w:val="16"/>
          <w:szCs w:val="16"/>
          <w:lang w:eastAsia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Prosimy o wypełnienie poniższej ankiety, dotyczącej ww. projektu, w którym Pan/Pani bierze udział. Prosimy o szczere i pełne odpowiedzi na poniższe </w:t>
      </w:r>
      <w:r>
        <w:rPr>
          <w:rFonts w:cs="Arial" w:ascii="Arial Narrow" w:hAnsi="Arial Narrow"/>
          <w:i/>
          <w:sz w:val="20"/>
          <w:szCs w:val="20"/>
        </w:rPr>
        <w:t>pytania. O</w:t>
      </w:r>
      <w:r>
        <w:rPr>
          <w:rFonts w:cs="Arial Narrow" w:ascii="Arial Narrow" w:hAnsi="Arial Narrow"/>
          <w:i/>
          <w:sz w:val="20"/>
          <w:szCs w:val="20"/>
        </w:rPr>
        <w:t>dpowiedzi należy udzielać poprzez wstawienie znaku „X” przy odpowiedniej cyfrze na skali lub samodzielne uzupełnienie pól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  <w:t>Organizacja stażu uczniowskiego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357" w:hanging="357"/>
        <w:jc w:val="both"/>
        <w:rPr/>
      </w:pPr>
      <w:r>
        <w:rPr>
          <w:rFonts w:cs="Calibri" w:ascii="Arial Narrow" w:hAnsi="Arial Narrow"/>
          <w:sz w:val="20"/>
          <w:szCs w:val="20"/>
        </w:rPr>
        <w:t>Jak oceniasz sposób organizacji stażu uczniowskiego w ramach projektu?</w:t>
      </w:r>
    </w:p>
    <w:p>
      <w:pPr>
        <w:pStyle w:val="Normal"/>
        <w:ind w:firstLine="360"/>
        <w:jc w:val="both"/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  <w:t>(w skali od 1 – brak organizacji do 5 – bardzo dobra organizacja)</w:t>
      </w:r>
    </w:p>
    <w:p>
      <w:pPr>
        <w:pStyle w:val="Normal"/>
        <w:ind w:left="720" w:firstLine="414"/>
        <w:jc w:val="both"/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0" w:name="__Fieldmark__0_4280384863"/>
      <w:bookmarkStart w:id="1" w:name="__Fieldmark__0_4280384863"/>
      <w:bookmarkEnd w:id="1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2" w:name="__Fieldmark__1_4280384863"/>
      <w:bookmarkStart w:id="3" w:name="__Fieldmark__1_4280384863"/>
      <w:bookmarkEnd w:id="3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4" w:name="__Fieldmark__2_4280384863"/>
      <w:bookmarkStart w:id="5" w:name="__Fieldmark__2_4280384863"/>
      <w:bookmarkEnd w:id="5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6" w:name="__Fieldmark__3_4280384863"/>
      <w:bookmarkStart w:id="7" w:name="__Fieldmark__3_4280384863"/>
      <w:bookmarkEnd w:id="7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8" w:name="__Fieldmark__4_4280384863"/>
      <w:bookmarkStart w:id="9" w:name="__Fieldmark__4_4280384863"/>
      <w:bookmarkEnd w:id="9"/>
      <w:r/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357" w:hanging="357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W jakim stopniu miałeś/-aś okazję zapoznać się z założeniami projektu, oferowanymi w ramach projektu stażami uczniowskimi, ich celami i tematyką, sposobem zgłaszania swojego udziału i formą realizacji staży? </w:t>
      </w:r>
    </w:p>
    <w:p>
      <w:pPr>
        <w:pStyle w:val="Normal"/>
        <w:ind w:firstLine="360"/>
        <w:jc w:val="both"/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  <w:t>(w skali od 1 – niewielkim lub żadnym lub do 5 – bardzo dużym)</w:t>
      </w:r>
    </w:p>
    <w:p>
      <w:pPr>
        <w:pStyle w:val="Normal"/>
        <w:ind w:left="720" w:firstLine="414"/>
        <w:jc w:val="both"/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0" w:name="__Fieldmark__5_4280384863"/>
      <w:bookmarkStart w:id="11" w:name="__Fieldmark__5_4280384863"/>
      <w:bookmarkEnd w:id="11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2" w:name="__Fieldmark__6_4280384863"/>
      <w:bookmarkStart w:id="13" w:name="__Fieldmark__6_4280384863"/>
      <w:bookmarkEnd w:id="13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4" w:name="__Fieldmark__7_4280384863"/>
      <w:bookmarkStart w:id="15" w:name="__Fieldmark__7_4280384863"/>
      <w:bookmarkEnd w:id="15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6" w:name="__Fieldmark__8_4280384863"/>
      <w:bookmarkStart w:id="17" w:name="__Fieldmark__8_4280384863"/>
      <w:bookmarkEnd w:id="17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8" w:name="__Fieldmark__9_4280384863"/>
      <w:bookmarkStart w:id="19" w:name="__Fieldmark__9_4280384863"/>
      <w:bookmarkEnd w:id="19"/>
      <w:r/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</w:r>
    </w:p>
    <w:p>
      <w:pPr>
        <w:pStyle w:val="Normal"/>
        <w:spacing w:before="120" w:after="20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  <w:t>Wpływ stażu zawodowego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357" w:hanging="357"/>
        <w:jc w:val="both"/>
        <w:rPr/>
      </w:pPr>
      <w:r>
        <w:rPr>
          <w:rFonts w:cs="Calibri" w:ascii="Arial Narrow" w:hAnsi="Arial Narrow"/>
          <w:sz w:val="20"/>
          <w:szCs w:val="20"/>
        </w:rPr>
        <w:t>Jak oceniasz przydatność stażu uczniowskiego realizowanego w ramach projektu?</w:t>
      </w:r>
    </w:p>
    <w:p>
      <w:pPr>
        <w:pStyle w:val="Normal"/>
        <w:ind w:firstLine="360"/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  <w:t>(w skali od 1 – brak przydatności do 5 – bardzo duża przydatność)</w:t>
      </w:r>
    </w:p>
    <w:p>
      <w:pPr>
        <w:pStyle w:val="Normal"/>
        <w:ind w:left="720" w:firstLine="414"/>
        <w:jc w:val="both"/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20" w:name="__Fieldmark__10_4280384863"/>
      <w:bookmarkStart w:id="21" w:name="__Fieldmark__10_4280384863"/>
      <w:bookmarkEnd w:id="21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22" w:name="__Fieldmark__11_4280384863"/>
      <w:bookmarkStart w:id="23" w:name="__Fieldmark__11_4280384863"/>
      <w:bookmarkEnd w:id="23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24" w:name="__Fieldmark__12_4280384863"/>
      <w:bookmarkStart w:id="25" w:name="__Fieldmark__12_4280384863"/>
      <w:bookmarkEnd w:id="25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26" w:name="__Fieldmark__13_4280384863"/>
      <w:bookmarkStart w:id="27" w:name="__Fieldmark__13_4280384863"/>
      <w:bookmarkEnd w:id="27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28" w:name="__Fieldmark__14_4280384863"/>
      <w:bookmarkStart w:id="29" w:name="__Fieldmark__14_4280384863"/>
      <w:bookmarkEnd w:id="29"/>
      <w:r/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360" w:hanging="360"/>
        <w:rPr/>
      </w:pPr>
      <w:r>
        <w:rPr>
          <w:rFonts w:cs="Calibri" w:ascii="Arial Narrow" w:hAnsi="Arial Narrow"/>
          <w:sz w:val="20"/>
          <w:szCs w:val="20"/>
        </w:rPr>
        <w:t>Jak oceniasz współpracę z Opiekunem stażu?</w:t>
      </w:r>
    </w:p>
    <w:p>
      <w:pPr>
        <w:pStyle w:val="Normal"/>
        <w:ind w:firstLine="360"/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  <w:t>(w skali od 1 – brak przydatności do 5 – bardzo duża przydatność)</w:t>
      </w:r>
    </w:p>
    <w:p>
      <w:pPr>
        <w:pStyle w:val="Normal"/>
        <w:ind w:left="720" w:firstLine="414"/>
        <w:jc w:val="both"/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30" w:name="__Fieldmark__15_4280384863"/>
      <w:bookmarkStart w:id="31" w:name="__Fieldmark__15_4280384863"/>
      <w:bookmarkEnd w:id="31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32" w:name="__Fieldmark__16_4280384863"/>
      <w:bookmarkStart w:id="33" w:name="__Fieldmark__16_4280384863"/>
      <w:bookmarkEnd w:id="33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34" w:name="__Fieldmark__17_4280384863"/>
      <w:bookmarkStart w:id="35" w:name="__Fieldmark__17_4280384863"/>
      <w:bookmarkEnd w:id="35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36" w:name="__Fieldmark__18_4280384863"/>
      <w:bookmarkStart w:id="37" w:name="__Fieldmark__18_4280384863"/>
      <w:bookmarkEnd w:id="37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38" w:name="__Fieldmark__19_4280384863"/>
      <w:bookmarkStart w:id="39" w:name="__Fieldmark__19_4280384863"/>
      <w:bookmarkEnd w:id="39"/>
      <w:r/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</w:r>
    </w:p>
    <w:p>
      <w:pPr>
        <w:pStyle w:val="Normal"/>
        <w:spacing w:before="120" w:after="200"/>
        <w:jc w:val="both"/>
        <w:rPr>
          <w:rFonts w:ascii="Arial Narrow" w:hAnsi="Arial Narrow" w:cs="Calibri"/>
          <w:b/>
          <w:b/>
          <w:szCs w:val="20"/>
        </w:rPr>
      </w:pPr>
      <w:r>
        <w:rPr>
          <w:rFonts w:cs="Calibri" w:ascii="Arial Narrow" w:hAnsi="Arial Narrow"/>
          <w:b/>
          <w:szCs w:val="20"/>
        </w:rPr>
        <w:t xml:space="preserve">Cele </w:t>
      </w:r>
      <w:r>
        <w:rPr>
          <w:rFonts w:cs="Arial Narrow" w:ascii="Arial Narrow" w:hAnsi="Arial Narrow"/>
          <w:b/>
          <w:szCs w:val="20"/>
        </w:rPr>
        <w:t>stażu zawodowego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357" w:hanging="357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W jakim stopniu uczestnictwo w stażu zawodowym pomogło w uzyskaniu kompetencji/kwalifikacji adekwatnych do wymagań regionalnego i krajowego rynku pracy.</w:t>
      </w:r>
    </w:p>
    <w:p>
      <w:pPr>
        <w:pStyle w:val="Normal"/>
        <w:ind w:firstLine="360"/>
        <w:jc w:val="both"/>
        <w:rPr/>
      </w:pPr>
      <w:r>
        <w:rPr>
          <w:rFonts w:eastAsia="Arial Narrow" w:cs="Arial Narrow" w:ascii="Arial Narrow" w:hAnsi="Arial Narrow"/>
          <w:sz w:val="18"/>
          <w:szCs w:val="20"/>
        </w:rPr>
        <w:t xml:space="preserve"> </w:t>
      </w:r>
      <w:r>
        <w:rPr>
          <w:rFonts w:cs="Calibri" w:ascii="Arial Narrow" w:hAnsi="Arial Narrow"/>
          <w:sz w:val="18"/>
          <w:szCs w:val="20"/>
        </w:rPr>
        <w:t>(w skali od 1 – niewielkim lub żadnym lub do 5 – bardzo dużym)</w:t>
      </w:r>
    </w:p>
    <w:p>
      <w:pPr>
        <w:pStyle w:val="Normal"/>
        <w:ind w:left="513" w:firstLine="567"/>
        <w:jc w:val="both"/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40" w:name="__Fieldmark__20_4280384863"/>
      <w:bookmarkStart w:id="41" w:name="__Fieldmark__20_4280384863"/>
      <w:bookmarkEnd w:id="41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42" w:name="__Fieldmark__21_4280384863"/>
      <w:bookmarkStart w:id="43" w:name="__Fieldmark__21_4280384863"/>
      <w:bookmarkEnd w:id="43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44" w:name="__Fieldmark__22_4280384863"/>
      <w:bookmarkStart w:id="45" w:name="__Fieldmark__22_4280384863"/>
      <w:bookmarkEnd w:id="45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46" w:name="__Fieldmark__23_4280384863"/>
      <w:bookmarkStart w:id="47" w:name="__Fieldmark__23_4280384863"/>
      <w:bookmarkEnd w:id="47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48" w:name="__Fieldmark__24_4280384863"/>
      <w:bookmarkStart w:id="49" w:name="__Fieldmark__24_4280384863"/>
      <w:bookmarkEnd w:id="49"/>
      <w:r/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357" w:hanging="357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 xml:space="preserve">W jakim stopniu, Twoim zdaniem, udział w stażu zawodowym wpłynie na wzrost poziomu Twojej wiedzy </w:t>
        <w:br/>
        <w:t xml:space="preserve">i umiejętności? </w:t>
      </w:r>
      <w:r>
        <w:rPr>
          <w:rFonts w:cs="Calibri" w:ascii="Arial Narrow" w:hAnsi="Arial Narrow"/>
          <w:sz w:val="18"/>
          <w:szCs w:val="20"/>
        </w:rPr>
        <w:t>(w skali od 1 – niewielkim lub żadnym lub do 5 – bardzo dużym)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ind w:left="1134" w:hanging="0"/>
        <w:jc w:val="both"/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50" w:name="__Fieldmark__25_4280384863"/>
      <w:bookmarkStart w:id="51" w:name="__Fieldmark__25_4280384863"/>
      <w:bookmarkEnd w:id="51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52" w:name="__Fieldmark__26_4280384863"/>
      <w:bookmarkStart w:id="53" w:name="__Fieldmark__26_4280384863"/>
      <w:bookmarkEnd w:id="53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54" w:name="__Fieldmark__27_4280384863"/>
      <w:bookmarkStart w:id="55" w:name="__Fieldmark__27_4280384863"/>
      <w:bookmarkEnd w:id="55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56" w:name="__Fieldmark__28_4280384863"/>
      <w:bookmarkStart w:id="57" w:name="__Fieldmark__28_4280384863"/>
      <w:bookmarkEnd w:id="57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58" w:name="__Fieldmark__29_4280384863"/>
      <w:bookmarkStart w:id="59" w:name="__Fieldmark__29_4280384863"/>
      <w:bookmarkEnd w:id="59"/>
      <w:r/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357" w:hanging="357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Jak oceniasz swój aktualny poziom wiedzy i umiejętności. Proszę zaznaczyć wartości na skali 1-5.</w:t>
      </w:r>
    </w:p>
    <w:p>
      <w:pPr>
        <w:pStyle w:val="Normal"/>
        <w:ind w:left="357" w:hanging="0"/>
        <w:jc w:val="both"/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  <w:t xml:space="preserve">(1 </w:t>
      </w:r>
      <w:r>
        <w:rPr>
          <w:rFonts w:cs="Calibri" w:ascii="Arial Narrow" w:hAnsi="Arial Narrow"/>
          <w:bCs/>
          <w:sz w:val="18"/>
          <w:szCs w:val="20"/>
        </w:rPr>
        <w:t>–</w:t>
      </w:r>
      <w:r>
        <w:rPr>
          <w:rFonts w:cs="Calibri" w:ascii="Arial Narrow" w:hAnsi="Arial Narrow"/>
          <w:sz w:val="18"/>
          <w:szCs w:val="20"/>
        </w:rPr>
        <w:t xml:space="preserve"> </w:t>
      </w:r>
      <w:r>
        <w:rPr>
          <w:rFonts w:cs="Calibri" w:ascii="Arial Narrow" w:hAnsi="Arial Narrow"/>
          <w:bCs/>
          <w:sz w:val="18"/>
          <w:szCs w:val="20"/>
        </w:rPr>
        <w:t>brak wiedzy, 5 – wysoki poziom wiedzy)</w:t>
      </w:r>
    </w:p>
    <w:p>
      <w:pPr>
        <w:pStyle w:val="Normal"/>
        <w:spacing w:before="240" w:after="120"/>
        <w:ind w:left="1065" w:hanging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18"/>
          <w:szCs w:val="20"/>
        </w:rPr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60" w:name="__Fieldmark__30_4280384863"/>
      <w:bookmarkStart w:id="61" w:name="__Fieldmark__30_4280384863"/>
      <w:bookmarkEnd w:id="61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62" w:name="__Fieldmark__31_4280384863"/>
      <w:bookmarkStart w:id="63" w:name="__Fieldmark__31_4280384863"/>
      <w:bookmarkEnd w:id="63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64" w:name="__Fieldmark__32_4280384863"/>
      <w:bookmarkStart w:id="65" w:name="__Fieldmark__32_4280384863"/>
      <w:bookmarkEnd w:id="65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66" w:name="__Fieldmark__33_4280384863"/>
      <w:bookmarkStart w:id="67" w:name="__Fieldmark__33_4280384863"/>
      <w:bookmarkEnd w:id="67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 xml:space="preserve">               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68" w:name="__Fieldmark__34_4280384863"/>
      <w:bookmarkStart w:id="69" w:name="__Fieldmark__34_4280384863"/>
      <w:bookmarkEnd w:id="69"/>
      <w:r/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240" w:after="120"/>
        <w:ind w:left="357" w:hanging="357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 xml:space="preserve">Proszę ocenić wzrost swojej wiedzy i umiejętności po odbyciu stażu uczniowskiego? </w:t>
      </w:r>
      <w:r>
        <w:rPr>
          <w:rFonts w:cs="Calibri" w:ascii="Arial Narrow" w:hAnsi="Arial Narrow"/>
          <w:bCs/>
          <w:sz w:val="18"/>
          <w:szCs w:val="18"/>
        </w:rPr>
        <w:t>(w skali od 0% –  brak wzrostu, 100% – bardzo duży wzrost)</w:t>
      </w:r>
      <w:r>
        <w:rPr>
          <w:rFonts w:cs="Calibri" w:ascii="Arial Narrow" w:hAnsi="Arial Narrow"/>
          <w:bCs/>
          <w:sz w:val="20"/>
          <w:szCs w:val="20"/>
        </w:rPr>
        <w:t>:</w:t>
      </w:r>
    </w:p>
    <w:p>
      <w:pPr>
        <w:pStyle w:val="Normal"/>
        <w:spacing w:lineRule="auto" w:line="240" w:before="240" w:after="120"/>
        <w:ind w:left="357" w:hanging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70" w:name="__Fieldmark__35_4280384863"/>
      <w:bookmarkStart w:id="71" w:name="__Fieldmark__35_4280384863"/>
      <w:bookmarkEnd w:id="71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72" w:name="__Fieldmark__36_4280384863"/>
      <w:bookmarkStart w:id="73" w:name="__Fieldmark__36_4280384863"/>
      <w:bookmarkEnd w:id="73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1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74" w:name="__Fieldmark__37_4280384863"/>
      <w:bookmarkStart w:id="75" w:name="__Fieldmark__37_4280384863"/>
      <w:bookmarkEnd w:id="75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2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76" w:name="__Fieldmark__38_4280384863"/>
      <w:bookmarkStart w:id="77" w:name="__Fieldmark__38_4280384863"/>
      <w:bookmarkEnd w:id="77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3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78" w:name="__Fieldmark__39_4280384863"/>
      <w:bookmarkStart w:id="79" w:name="__Fieldmark__39_4280384863"/>
      <w:bookmarkEnd w:id="79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4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80" w:name="__Fieldmark__40_4280384863"/>
      <w:bookmarkStart w:id="81" w:name="__Fieldmark__40_4280384863"/>
      <w:bookmarkEnd w:id="81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5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82" w:name="__Fieldmark__41_4280384863"/>
      <w:bookmarkStart w:id="83" w:name="__Fieldmark__41_4280384863"/>
      <w:bookmarkEnd w:id="83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6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84" w:name="__Fieldmark__42_4280384863"/>
      <w:bookmarkStart w:id="85" w:name="__Fieldmark__42_4280384863"/>
      <w:bookmarkEnd w:id="85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7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86" w:name="__Fieldmark__43_4280384863"/>
      <w:bookmarkStart w:id="87" w:name="__Fieldmark__43_4280384863"/>
      <w:bookmarkEnd w:id="87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8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88" w:name="__Fieldmark__44_4280384863"/>
      <w:bookmarkStart w:id="89" w:name="__Fieldmark__44_4280384863"/>
      <w:bookmarkEnd w:id="89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9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90" w:name="__Fieldmark__45_4280384863"/>
      <w:bookmarkStart w:id="91" w:name="__Fieldmark__45_4280384863"/>
      <w:bookmarkEnd w:id="91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100%</w:t>
      </w:r>
    </w:p>
    <w:p>
      <w:pPr>
        <w:pStyle w:val="Normal"/>
        <w:spacing w:before="240" w:after="200"/>
        <w:jc w:val="both"/>
        <w:rPr>
          <w:rFonts w:ascii="Arial Narrow" w:hAnsi="Arial Narrow" w:cs="Calibri"/>
          <w:b/>
          <w:b/>
          <w:szCs w:val="20"/>
        </w:rPr>
      </w:pPr>
      <w:r>
        <w:rPr>
          <w:rFonts w:cs="Calibri" w:ascii="Arial Narrow" w:hAnsi="Arial Narrow"/>
          <w:b/>
          <w:szCs w:val="20"/>
        </w:rPr>
        <w:t>Ogólne zadowolenie ze stażu zawodowego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357" w:hanging="357"/>
        <w:jc w:val="both"/>
        <w:rPr>
          <w:rFonts w:ascii="Arial Narrow" w:hAnsi="Arial Narrow" w:cs="Calibri"/>
          <w:b/>
          <w:b/>
          <w:i/>
          <w:i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 xml:space="preserve">W jakim stopniu jesteś zadowolony z udziału w stażu uczniowskim? </w:t>
      </w:r>
      <w:r>
        <w:rPr>
          <w:rFonts w:cs="Calibri" w:ascii="Arial Narrow" w:hAnsi="Arial Narrow"/>
          <w:sz w:val="18"/>
          <w:szCs w:val="20"/>
        </w:rPr>
        <w:t>(w skali od 1 – niewielkim lub żadnym lub do 5 – bardzo dużym)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ascii="Arial Narrow" w:hAnsi="Arial Narrow" w:cs="Calibri"/>
          <w:b/>
          <w:b/>
          <w:i/>
          <w:i/>
          <w:sz w:val="20"/>
          <w:szCs w:val="20"/>
        </w:rPr>
      </w:pPr>
      <w:r>
        <w:rPr>
          <w:rFonts w:cs="Calibri" w:ascii="Arial Narrow" w:hAnsi="Arial Narrow"/>
          <w:b/>
          <w:i/>
          <w:sz w:val="20"/>
          <w:szCs w:val="20"/>
        </w:rPr>
      </w:r>
    </w:p>
    <w:p>
      <w:pPr>
        <w:pStyle w:val="Normal"/>
        <w:ind w:left="567" w:firstLine="567"/>
        <w:jc w:val="both"/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92" w:name="__Fieldmark__46_4280384863"/>
      <w:bookmarkStart w:id="93" w:name="__Fieldmark__46_4280384863"/>
      <w:bookmarkEnd w:id="93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94" w:name="__Fieldmark__47_4280384863"/>
      <w:bookmarkStart w:id="95" w:name="__Fieldmark__47_4280384863"/>
      <w:bookmarkEnd w:id="95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96" w:name="__Fieldmark__48_4280384863"/>
      <w:bookmarkStart w:id="97" w:name="__Fieldmark__48_4280384863"/>
      <w:bookmarkEnd w:id="97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98" w:name="__Fieldmark__49_4280384863"/>
      <w:bookmarkStart w:id="99" w:name="__Fieldmark__49_4280384863"/>
      <w:bookmarkEnd w:id="99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00" w:name="__Fieldmark__50_4280384863"/>
      <w:bookmarkStart w:id="101" w:name="__Fieldmark__50_4280384863"/>
      <w:bookmarkEnd w:id="101"/>
      <w:r/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0"/>
        <w:ind w:left="357" w:hanging="357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Które z Twoich oczekiwań wobec stażu uczniowskiego zostało spełnione? </w:t>
      </w:r>
    </w:p>
    <w:p>
      <w:pPr>
        <w:pStyle w:val="Normal"/>
        <w:autoSpaceDE w:val="false"/>
        <w:ind w:firstLine="360"/>
        <w:jc w:val="both"/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  <w:t>(można zaznaczyć więcej niż jedną odpowiedź)</w:t>
      </w:r>
    </w:p>
    <w:p>
      <w:pPr>
        <w:pStyle w:val="Normal"/>
        <w:ind w:left="108" w:firstLine="414"/>
        <w:jc w:val="both"/>
        <w:rPr/>
      </w:pPr>
      <w:r>
        <w:rPr>
          <w:rFonts w:eastAsia="Arial Narrow" w:cs="Arial Narrow" w:ascii="Arial Narrow" w:hAnsi="Arial Narrow"/>
          <w:sz w:val="18"/>
          <w:szCs w:val="20"/>
        </w:rPr>
        <w:t xml:space="preserve">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02" w:name="__Fieldmark__51_4280384863"/>
      <w:bookmarkStart w:id="103" w:name="__Fieldmark__51_4280384863"/>
      <w:bookmarkEnd w:id="103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Zdobycie wiedzy i umiejętności </w:t>
      </w:r>
    </w:p>
    <w:p>
      <w:pPr>
        <w:pStyle w:val="Normal"/>
        <w:ind w:firstLine="567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04" w:name="__Fieldmark__52_4280384863"/>
      <w:bookmarkStart w:id="105" w:name="__Fieldmark__52_4280384863"/>
      <w:bookmarkEnd w:id="105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Zdobycie nowych kompetencji/kwalifikacji</w:t>
      </w:r>
    </w:p>
    <w:p>
      <w:pPr>
        <w:pStyle w:val="Normal"/>
        <w:ind w:firstLine="567"/>
        <w:jc w:val="both"/>
        <w:rPr>
          <w:rFonts w:ascii="Arial Narrow" w:hAnsi="Arial Narrow" w:cs="Calibri"/>
          <w:sz w:val="18"/>
          <w:szCs w:val="20"/>
        </w:rPr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06" w:name="__Fieldmark__53_4280384863"/>
      <w:bookmarkStart w:id="107" w:name="__Fieldmark__53_4280384863"/>
      <w:bookmarkEnd w:id="107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Zdobycie zaświadczenia po ukończeniu stażu zawodowego</w:t>
      </w:r>
    </w:p>
    <w:p>
      <w:pPr>
        <w:pStyle w:val="Normal"/>
        <w:ind w:firstLine="567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08" w:name="__Fieldmark__54_4280384863"/>
      <w:bookmarkStart w:id="109" w:name="__Fieldmark__54_4280384863"/>
      <w:bookmarkEnd w:id="109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Inne: 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357" w:hanging="357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bCs/>
          <w:sz w:val="20"/>
          <w:szCs w:val="20"/>
          <w:lang w:val="pt-PT"/>
        </w:rPr>
        <w:t xml:space="preserve">Jak oceniasz poziom stażu uczniowskiego, biorąc pod uwagę: </w:t>
      </w:r>
    </w:p>
    <w:p>
      <w:pPr>
        <w:pStyle w:val="Normal"/>
        <w:ind w:firstLine="360"/>
        <w:jc w:val="both"/>
        <w:rPr>
          <w:rFonts w:ascii="Arial Narrow" w:hAnsi="Arial Narrow" w:cs="Calibri"/>
          <w:b/>
          <w:b/>
          <w:bCs/>
          <w:sz w:val="18"/>
          <w:szCs w:val="20"/>
          <w:lang w:val="pt-PT"/>
        </w:rPr>
      </w:pPr>
      <w:r>
        <w:rPr>
          <w:rFonts w:cs="Arial Narrow" w:ascii="Arial Narrow" w:hAnsi="Arial Narrow"/>
          <w:sz w:val="18"/>
          <w:szCs w:val="20"/>
        </w:rPr>
        <w:t xml:space="preserve">(w skali do 1 </w:t>
      </w:r>
      <w:r>
        <w:rPr>
          <w:rFonts w:cs="Calibri" w:ascii="Arial Narrow" w:hAnsi="Arial Narrow"/>
          <w:sz w:val="18"/>
          <w:szCs w:val="20"/>
        </w:rPr>
        <w:t xml:space="preserve">– </w:t>
      </w:r>
      <w:r>
        <w:rPr>
          <w:rFonts w:cs="Arial Narrow" w:ascii="Arial Narrow" w:hAnsi="Arial Narrow"/>
          <w:sz w:val="18"/>
          <w:szCs w:val="20"/>
        </w:rPr>
        <w:t xml:space="preserve">zła jakość do 5 </w:t>
      </w:r>
      <w:r>
        <w:rPr>
          <w:rFonts w:cs="Calibri" w:ascii="Arial Narrow" w:hAnsi="Arial Narrow"/>
          <w:sz w:val="18"/>
          <w:szCs w:val="20"/>
        </w:rPr>
        <w:t xml:space="preserve">– bardzo </w:t>
      </w:r>
      <w:r>
        <w:rPr>
          <w:rFonts w:cs="Arial Narrow" w:ascii="Arial Narrow" w:hAnsi="Arial Narrow"/>
          <w:sz w:val="18"/>
          <w:szCs w:val="20"/>
        </w:rPr>
        <w:t>wysoka jakość)</w:t>
      </w:r>
    </w:p>
    <w:p>
      <w:pPr>
        <w:pStyle w:val="Normal"/>
        <w:ind w:left="720" w:firstLine="414"/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  <w:t xml:space="preserve">Opiekuna stażu </w:t>
        <w:tab/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10" w:name="__Fieldmark__55_4280384863"/>
      <w:bookmarkStart w:id="111" w:name="__Fieldmark__55_4280384863"/>
      <w:bookmarkEnd w:id="111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12" w:name="__Fieldmark__56_4280384863"/>
      <w:bookmarkStart w:id="113" w:name="__Fieldmark__56_4280384863"/>
      <w:bookmarkEnd w:id="113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14" w:name="__Fieldmark__57_4280384863"/>
      <w:bookmarkStart w:id="115" w:name="__Fieldmark__57_4280384863"/>
      <w:bookmarkEnd w:id="115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16" w:name="__Fieldmark__58_4280384863"/>
      <w:bookmarkStart w:id="117" w:name="__Fieldmark__58_4280384863"/>
      <w:bookmarkEnd w:id="117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18" w:name="__Fieldmark__59_4280384863"/>
      <w:bookmarkStart w:id="119" w:name="__Fieldmark__59_4280384863"/>
      <w:bookmarkEnd w:id="119"/>
      <w:r/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</w:r>
    </w:p>
    <w:p>
      <w:pPr>
        <w:pStyle w:val="Normal"/>
        <w:ind w:left="720" w:firstLine="414"/>
        <w:jc w:val="both"/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  <w:t>Program stażu zawodowego</w:t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20" w:name="__Fieldmark__60_4280384863"/>
      <w:bookmarkStart w:id="121" w:name="__Fieldmark__60_4280384863"/>
      <w:bookmarkEnd w:id="121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22" w:name="__Fieldmark__61_4280384863"/>
      <w:bookmarkStart w:id="123" w:name="__Fieldmark__61_4280384863"/>
      <w:bookmarkEnd w:id="123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24" w:name="__Fieldmark__62_4280384863"/>
      <w:bookmarkStart w:id="125" w:name="__Fieldmark__62_4280384863"/>
      <w:bookmarkEnd w:id="125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26" w:name="__Fieldmark__63_4280384863"/>
      <w:bookmarkStart w:id="127" w:name="__Fieldmark__63_4280384863"/>
      <w:bookmarkEnd w:id="127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28" w:name="__Fieldmark__64_4280384863"/>
      <w:bookmarkStart w:id="129" w:name="__Fieldmark__64_4280384863"/>
      <w:bookmarkEnd w:id="129"/>
      <w:r/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</w:r>
    </w:p>
    <w:p>
      <w:pPr>
        <w:pStyle w:val="Normal"/>
        <w:ind w:left="720" w:firstLine="414"/>
        <w:jc w:val="both"/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  <w:t>Metody kształcenia</w:t>
        <w:tab/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30" w:name="__Fieldmark__65_4280384863"/>
      <w:bookmarkStart w:id="131" w:name="__Fieldmark__65_4280384863"/>
      <w:bookmarkEnd w:id="131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32" w:name="__Fieldmark__66_4280384863"/>
      <w:bookmarkStart w:id="133" w:name="__Fieldmark__66_4280384863"/>
      <w:bookmarkEnd w:id="133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34" w:name="__Fieldmark__67_4280384863"/>
      <w:bookmarkStart w:id="135" w:name="__Fieldmark__67_4280384863"/>
      <w:bookmarkEnd w:id="135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36" w:name="__Fieldmark__68_4280384863"/>
      <w:bookmarkStart w:id="137" w:name="__Fieldmark__68_4280384863"/>
      <w:bookmarkEnd w:id="137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38" w:name="__Fieldmark__69_4280384863"/>
      <w:bookmarkStart w:id="139" w:name="__Fieldmark__69_4280384863"/>
      <w:bookmarkEnd w:id="139"/>
      <w:r/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</w:r>
    </w:p>
    <w:p>
      <w:pPr>
        <w:pStyle w:val="Normal"/>
        <w:ind w:left="720" w:firstLine="414"/>
        <w:jc w:val="both"/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  <w:t>Harmonogram stażu zawodowego</w:t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40" w:name="__Fieldmark__70_4280384863"/>
      <w:bookmarkStart w:id="141" w:name="__Fieldmark__70_4280384863"/>
      <w:bookmarkEnd w:id="141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42" w:name="__Fieldmark__71_4280384863"/>
      <w:bookmarkStart w:id="143" w:name="__Fieldmark__71_4280384863"/>
      <w:bookmarkEnd w:id="143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44" w:name="__Fieldmark__72_4280384863"/>
      <w:bookmarkStart w:id="145" w:name="__Fieldmark__72_4280384863"/>
      <w:bookmarkEnd w:id="145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46" w:name="__Fieldmark__73_4280384863"/>
      <w:bookmarkStart w:id="147" w:name="__Fieldmark__73_4280384863"/>
      <w:bookmarkEnd w:id="147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48" w:name="__Fieldmark__74_4280384863"/>
      <w:bookmarkStart w:id="149" w:name="__Fieldmark__74_4280384863"/>
      <w:bookmarkEnd w:id="149"/>
      <w:r/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</w:r>
    </w:p>
    <w:p>
      <w:pPr>
        <w:pStyle w:val="Normal"/>
        <w:ind w:left="720" w:firstLine="414"/>
        <w:jc w:val="both"/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  <w:t>Kontakt z personelem projektu</w:t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50" w:name="__Fieldmark__75_4280384863"/>
      <w:bookmarkStart w:id="151" w:name="__Fieldmark__75_4280384863"/>
      <w:bookmarkEnd w:id="151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52" w:name="__Fieldmark__76_4280384863"/>
      <w:bookmarkStart w:id="153" w:name="__Fieldmark__76_4280384863"/>
      <w:bookmarkEnd w:id="153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54" w:name="__Fieldmark__77_4280384863"/>
      <w:bookmarkStart w:id="155" w:name="__Fieldmark__77_4280384863"/>
      <w:bookmarkEnd w:id="155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56" w:name="__Fieldmark__78_4280384863"/>
      <w:bookmarkStart w:id="157" w:name="__Fieldmark__78_4280384863"/>
      <w:bookmarkEnd w:id="157"/>
      <w:r>
        <w:rPr>
          <w:rFonts w:cs="Calibri" w:ascii="Arial Narrow" w:hAnsi="Arial Narrow"/>
          <w:sz w:val="18"/>
          <w:szCs w:val="20"/>
        </w:rPr>
      </w:r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Arial Narrow" w:hAnsi="Arial Narrow"/>
        </w:rPr>
        <w:instrText xml:space="preserve"> FORMCHECKBOX </w:instrText>
      </w:r>
      <w:r>
        <w:rPr>
          <w:sz w:val="18"/>
          <w:szCs w:val="20"/>
          <w:rFonts w:cs="Calibri" w:ascii="Arial Narrow" w:hAnsi="Arial Narrow"/>
        </w:rPr>
        <w:fldChar w:fldCharType="separate"/>
      </w:r>
      <w:bookmarkStart w:id="158" w:name="__Fieldmark__79_4280384863"/>
      <w:bookmarkStart w:id="159" w:name="__Fieldmark__79_4280384863"/>
      <w:bookmarkEnd w:id="159"/>
      <w:r/>
      <w:r>
        <w:rPr>
          <w:sz w:val="18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18"/>
          <w:szCs w:val="20"/>
        </w:rPr>
      </w:r>
    </w:p>
    <w:p>
      <w:pPr>
        <w:pStyle w:val="Normal"/>
        <w:ind w:left="720" w:firstLine="414"/>
        <w:jc w:val="both"/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Czy poleciłbyś/-abyś staż uczniowski innym osobom? (dlaczego?)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Arial Narrow" w:hAnsi="Arial Narrow"/>
        </w:rPr>
        <w:instrText xml:space="preserve"> FORMCHECKBOX </w:instrText>
      </w:r>
      <w:r>
        <w:rPr>
          <w:sz w:val="20"/>
          <w:szCs w:val="20"/>
          <w:rFonts w:cs="Calibri" w:ascii="Arial Narrow" w:hAnsi="Arial Narrow"/>
        </w:rPr>
        <w:fldChar w:fldCharType="separate"/>
      </w:r>
      <w:bookmarkStart w:id="160" w:name="__Fieldmark__80_4280384863"/>
      <w:bookmarkStart w:id="161" w:name="__Fieldmark__80_4280384863"/>
      <w:bookmarkEnd w:id="161"/>
      <w:r>
        <w:rPr>
          <w:rFonts w:cs="Calibri" w:ascii="Arial Narrow" w:hAnsi="Arial Narrow"/>
          <w:sz w:val="20"/>
          <w:szCs w:val="20"/>
        </w:rPr>
      </w:r>
      <w:r>
        <w:rPr>
          <w:sz w:val="20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  <w:szCs w:val="20"/>
        </w:rPr>
        <w:t xml:space="preserve"> tak</w:t>
        <w:tab/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Arial Narrow" w:hAnsi="Arial Narrow"/>
        </w:rPr>
        <w:instrText xml:space="preserve"> FORMCHECKBOX </w:instrText>
      </w:r>
      <w:r>
        <w:rPr>
          <w:sz w:val="20"/>
          <w:szCs w:val="20"/>
          <w:rFonts w:cs="Calibri" w:ascii="Arial Narrow" w:hAnsi="Arial Narrow"/>
        </w:rPr>
        <w:fldChar w:fldCharType="separate"/>
      </w:r>
      <w:bookmarkStart w:id="162" w:name="__Fieldmark__81_4280384863"/>
      <w:bookmarkStart w:id="163" w:name="__Fieldmark__81_4280384863"/>
      <w:bookmarkEnd w:id="163"/>
      <w:r>
        <w:rPr>
          <w:rFonts w:cs="Calibri" w:ascii="Arial Narrow" w:hAnsi="Arial Narrow"/>
          <w:sz w:val="20"/>
          <w:szCs w:val="20"/>
        </w:rPr>
      </w:r>
      <w:r>
        <w:rPr>
          <w:sz w:val="20"/>
          <w:szCs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  <w:szCs w:val="20"/>
        </w:rPr>
        <w:t xml:space="preserve"> nie</w:t>
      </w:r>
    </w:p>
    <w:p>
      <w:pPr>
        <w:pStyle w:val="Normal"/>
        <w:tabs>
          <w:tab w:val="clear" w:pos="708"/>
          <w:tab w:val="left" w:pos="6120" w:leader="none"/>
        </w:tabs>
        <w:rPr>
          <w:rFonts w:ascii="Arial Narrow" w:hAnsi="Arial Narrow" w:cs="Calibri"/>
          <w:i/>
          <w:i/>
          <w:sz w:val="18"/>
          <w:szCs w:val="20"/>
        </w:rPr>
      </w:pPr>
      <w:r>
        <w:rPr>
          <w:rFonts w:cs="Calibri" w:ascii="Arial Narrow" w:hAnsi="Arial Narrow"/>
          <w:i/>
          <w:sz w:val="18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spacing w:before="0" w:after="200"/>
        <w:jc w:val="center"/>
        <w:rPr>
          <w:rFonts w:ascii="Arial Narrow" w:hAnsi="Arial Narrow" w:cs="Calibri"/>
          <w:b/>
          <w:b/>
          <w:bCs/>
          <w:sz w:val="20"/>
          <w:szCs w:val="20"/>
          <w:lang w:val="pt-PT"/>
        </w:rPr>
      </w:pPr>
      <w:r>
        <w:rPr>
          <w:rFonts w:cs="Calibri" w:ascii="Arial Narrow" w:hAnsi="Arial Narrow"/>
          <w:b/>
          <w:bCs/>
          <w:sz w:val="20"/>
          <w:szCs w:val="20"/>
          <w:lang w:val="pt-PT"/>
        </w:rPr>
        <w:t>Dziękujemy za wypełnienie ankiet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 xml:space="preserve">Projekt „Specjalista dla rynku pracy – efektywny system formalnego kształcenia zawodowego” realizowany w ramach Priorytetu 6: „Fundusze Europejskie na wsparcie obywateli ”; Działania nr FELB.06.07: Edukacja - ZIT, 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>Programu Fundusze Europejskie dla Lubuskiego 2021-2027 współfinansowanego ze środków Europejskiego Funduszu Społecznego Plus.</w:t>
    </w:r>
  </w:p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949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0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Styl1Znak">
    <w:name w:val="Styl1 Znak"/>
    <w:qFormat/>
    <w:rPr>
      <w:rFonts w:cs="Calibri"/>
      <w:b/>
      <w:i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StopkaZnak1">
    <w:name w:val="Stopka Znak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40" w:before="120" w:after="0"/>
      <w:ind w:left="714" w:hanging="357"/>
      <w:contextualSpacing/>
    </w:pPr>
    <w:rPr>
      <w:rFonts w:cs="Calibri"/>
      <w:b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21">
    <w:name w:val="Nagłówek 21"/>
    <w:basedOn w:val="Normal"/>
    <w:qFormat/>
    <w:pPr>
      <w:widowControl w:val="false"/>
      <w:autoSpaceDE w:val="false"/>
      <w:spacing w:lineRule="auto" w:line="240" w:before="0" w:after="0"/>
      <w:ind w:left="216" w:hanging="0"/>
      <w:outlineLvl w:val="2"/>
    </w:pPr>
    <w:rPr>
      <w:rFonts w:ascii="Times New Roman" w:hAnsi="Times New Roman" w:cs="Times New Roman"/>
      <w:b/>
      <w:bCs/>
      <w:sz w:val="24"/>
      <w:szCs w:val="24"/>
      <w:lang w:bidi="pl-PL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Nagwek1">
    <w:name w:val="Nagłówek1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5:00:00Z</dcterms:created>
  <dc:creator>Darek</dc:creator>
  <dc:description/>
  <cp:keywords/>
  <dc:language>en-US</dc:language>
  <cp:lastModifiedBy>biuro</cp:lastModifiedBy>
  <cp:lastPrinted>2018-02-19T11:32:00Z</cp:lastPrinted>
  <dcterms:modified xsi:type="dcterms:W3CDTF">2024-10-22T11:23:00Z</dcterms:modified>
  <cp:revision>7</cp:revision>
  <dc:subject/>
  <dc:title/>
</cp:coreProperties>
</file>